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elly’s Tutoria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o emb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object id="scPlayer" class="embeddedObject" width="1218" height="642" type="application/x-shockwave-flash" data="http://content.screencast.com/users/Ms.Czekanski/folders/Jing/media/81a44c81-a58d-46ce-a4e7-30c60f8c4e0f/jingswfplayer.swf" &gt; &lt;param name="movie" value="http://content.screencast.com/users/Ms.Czekanski/folders/Jing/media/81a44c81-a58d-46ce-a4e7-30c60f8c4e0f/jingswfplayer.swf" /&gt; &lt;param name="quality" value="high" /&gt; &lt;param name="bgcolor" value="#FFFFFF" /&gt; &lt;param name="flashVars" value="thumb=http://content.screencast.com/users/Ms.Czekanski/folders/Jing/media/81a44c81-a58d-46ce-a4e7-30c60f8c4e0f/FirstFrame.jpg&amp;containerwidth=1218&amp;containerheight=642&amp;content=http://content.screencast.com/users/Ms.Czekanski/folders/Jing/media/81a44c81-a58d-46ce-a4e7-30c60f8c4e0f/Adding_Transitions_to_a_PowerPoint_Presentation_001.swf&amp;blurover=false" /&gt; &lt;param name="allowFullScreen" value="true" /&gt; &lt;param name="scale" value="showall" /&gt; &lt;param name="allowScriptAccess" value="always" /&gt; &lt;param name="base" value="http://content.screencast.com/users/Ms.Czekanski/folders/Jing/media/81a44c81-a58d-46ce-a4e7-30c60f8c4e0f/" /&gt; Unable to display content. Adobe Flash is required.&lt;/objec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RL: </w:t>
      </w:r>
    </w:p>
    <w:p>
      <w:pPr>
        <w:pStyle w:val="Normal"/>
        <w:rPr/>
      </w:pPr>
      <w:hyperlink r:id="rId2">
        <w:r>
          <w:rPr>
            <w:rStyle w:val="InternetLink"/>
          </w:rPr>
          <w:t>http://www.screencast.com/t/Ub8ip1jWdYc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 xml:space="preserve">Creating Your Very Own Presentation Using PowerPoint </w:t>
      </w:r>
      <w:r>
        <w:rPr>
          <w:rFonts w:cs="Calibri"/>
          <w:b/>
          <w:b/>
          <w:bCs/>
          <w:sz w:val="28"/>
          <w:sz w:val="28"/>
          <w:u w:val="single"/>
        </w:rPr>
        <w:t>﻿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sz w:val="24"/>
        </w:rPr>
        <w:t>Creating PowerPoint presentations are gradually becoming the ideal way for professionals, students and other individuals in the workforce to introduce information to their employees, teachers, peers and employers. In the K-12 classroom, this presentation graphics program allows students to present information in a creative and engaging manner using text, video, pictures, clipart and art. This Wikispace provides a set of five minute tutorials demonstrating how to create a slide show, how to add sound and transitions, and how the creator can insert YouTube videos onto a slide within PowerPoint.  Each tutorial supports visual and auditory learning and some may also have a written format of the tutorials for easy refer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t/Ub8ip1jWdYc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1:21:00Z</dcterms:created>
  <dc:creator>Kelly</dc:creator>
  <dc:description/>
  <cp:keywords/>
  <dc:language>en-US</dc:language>
  <cp:lastModifiedBy>Kelly</cp:lastModifiedBy>
  <dcterms:modified xsi:type="dcterms:W3CDTF">2010-12-23T04:44:00Z</dcterms:modified>
  <cp:revision>7</cp:revision>
  <dc:subject/>
  <dc:title/>
</cp:coreProperties>
</file>